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A.Read the text below. Use the word given in capitals at the end of some of the lines to form a word that fits in the gap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in the same line.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There is an example at the beginning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(0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B.Read the text below and decide which answer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(A,B,C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or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D)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best fits each gap. There is an example at the beginning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(0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C.Complete the second sentence so that it has a similar meaning to the first sentence, using the word given.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Do not change the word given.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You must use between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three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and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six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words.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Here is an example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(0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D.Read the text below and think of the word that best fits each gap. Use only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one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word in each gap. There is an example at the beginning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(0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E.Think of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one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word only which can be used appropriately in all three sentences. Here is an example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(0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Mistakes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val="en-GB"/>
        </w:rPr>
        <w:t xml:space="preserve">4 </w:t>
      </w: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Now, look at the mistakes which some candidates make when they take this paper. Decide which part(s) of the paper they typically occur in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1 Candidates make mistakes with spelling and have problems forming words which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require a negative affix, especially in adverbs (e.g. unacceptably)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2 Candidates fail to check that the answer fits in with both the immediate grammatical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context and with the text as a whole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3 Candidates use more than six words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4 Candidates fail to check that the word is appropriate in all three sentences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 xml:space="preserve">5 Candidates are careless when they transfer their answers to the answer sheet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en-GB"/>
        </w:rPr>
      </w:pPr>
      <w:r>
        <w:rPr>
          <w:rFonts w:cs="Arial;Arial" w:ascii="Arial;Arial" w:hAnsi="Arial;Arial"/>
          <w:color w:val="000000"/>
          <w:sz w:val="22"/>
          <w:szCs w:val="22"/>
          <w:lang w:val="en-GB"/>
        </w:rPr>
        <w:t>6 Candidates fail to distinguish between the precise meanings of the option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WebsiteTextCharCharCharCharCharCharChar">
    <w:name w:val="Website_Text Char Char Char Char Char Char Char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5:00Z</dcterms:created>
  <dc:creator>SGreen</dc:creator>
  <dc:description/>
  <cp:keywords/>
  <dc:language>en-US</dc:language>
  <cp:lastModifiedBy>SGreen</cp:lastModifiedBy>
  <cp:lastPrinted>2011-10-14T09:58:00Z</cp:lastPrinted>
  <dcterms:modified xsi:type="dcterms:W3CDTF">2011-10-14T08:00:00Z</dcterms:modified>
  <cp:revision>1</cp:revision>
  <dc:subject/>
  <dc:title>A</dc:title>
</cp:coreProperties>
</file>